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aylo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ctiv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ister of Nicole, Nate, and Joe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over of family, friends, bacon, and cute boy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o feels good when plating spor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o needs family, food, and wat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o gives happiness to other peop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o fears of spiders, snakes, and losing people I lov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o would like to see my grandpa, Selena Gomez, and Jason Dreul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ives in Littlet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ohnson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55:10Z</dcterms:created>
  <dc:creator>user </dc:creator>
  <dc:description/>
  <dc:language>en-US</dc:language>
  <cp:lastModifiedBy/>
  <cp:revision>0</cp:revision>
  <dc:subject/>
  <dc:title/>
</cp:coreProperties>
</file>